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073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Ukrainian Cup - 2012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05.2012 - 20.05.2012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ІІ Е клас, St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1"/>
        <w:gridCol w:w="2380"/>
      </w:tblGrid>
      <w:tr>
        <w:trPr/>
        <w:tc>
          <w:tcPr>
            <w:tcW w:w="52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лейко Іван, Миколаїв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дій Дмитро, Чернівці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аспрук Олександр, Кам'янець-Подільський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ордюкевич Володимир, Тернопіль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Косович Юрій, Калуш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Мицак Юля, Тернопіль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окідько Юлія, Тернопіль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Фурман Олена, Хмельницький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3743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реєстрацій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нт Андрій, Львів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4"/>
        <w:gridCol w:w="592"/>
        <w:gridCol w:w="1417"/>
        <w:gridCol w:w="1625"/>
        <w:gridCol w:w="1293"/>
        <w:gridCol w:w="1079"/>
        <w:gridCol w:w="2989"/>
      </w:tblGrid>
      <w:tr>
        <w:trPr>
          <w:tblHeader w:val="true"/>
        </w:trPr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дько Владислав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ко Веронік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дей Андрій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нтескул Карі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ріпнічук Євген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індрацький Мар'я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шталовська Віктор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иків Михайло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Віктор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Вікторія,Горобець Юрій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цуляк Вади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л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льман Богда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чук Анастас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Вікторія,Горобець Юрій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об'янський Ілля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гіта Солом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ик Павло,Косович Юрій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менюк Макси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бак Віктор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Вікторія,Горобець Юрій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щук Макси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инчак Анастас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ей Макси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ящук Іри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,Покідько Юлія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велюк Арсен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алюк Ельвір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ач Олег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ашник Алі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анець Максим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нзуряк Наталія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4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Денис</w:t>
            </w:r>
          </w:p>
        </w:tc>
        <w:tc>
          <w:tcPr>
            <w:tcW w:w="1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Мар'яна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,Карнас Тарас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1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91"/>
        <w:gridCol w:w="6581"/>
      </w:tblGrid>
      <w:tr>
        <w:trPr/>
        <w:tc>
          <w:tcPr>
            <w:tcW w:w="45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7 з 14</w:t>
            </w:r>
          </w:p>
          <w:tbl>
            <w:tblPr>
              <w:tblW w:w="429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511"/>
              <w:gridCol w:w="439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TA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0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X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X--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8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-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-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-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3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--X</w:t>
                  </w:r>
                </w:p>
              </w:tc>
            </w:tr>
            <w:tr>
              <w:trPr/>
              <w:tc>
                <w:tcPr>
                  <w:tcW w:w="429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-XX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-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8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-X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X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X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2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-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81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0"/>
              <w:gridCol w:w="3171"/>
            </w:tblGrid>
            <w:tr>
              <w:trPr/>
              <w:tc>
                <w:tcPr>
                  <w:tcW w:w="3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2 3 5 1 7 6 1 1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6 2 5 3 7 5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7 7 1 3 6 3 4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1 3 4 1 2 2 5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2 6 2 2 5 7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4 7 7 4 1 6 7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1 5 4 6 5 4 3 2 2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2 3 4 1 7 5 1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6 1 5 3 7 7 4 5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2 3 4 2 3 5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1 5 4 1 3 2 6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3 2 6 2 2 4 5 7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5 7 7 5 1 6 3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3 6 6 6 4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5 5 2 6 6 1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7 2 6 2 7 7 4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7 6 1 3 4 4 3 5 3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1 4 4 1 2 2 3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2 6 1 3 3 6 7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2 3 7 7 5 1 5 6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4 3 5 7 5 4 2 2 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71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8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0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7:32:00Z</dcterms:created>
  <dc:creator>Taras</dc:creator>
  <dc:description/>
  <cp:keywords/>
  <dc:language>en-US</dc:language>
  <cp:lastModifiedBy>Taras</cp:lastModifiedBy>
  <dcterms:modified xsi:type="dcterms:W3CDTF">2012-05-20T07:34:00Z</dcterms:modified>
  <cp:revision>4</cp:revision>
  <dc:subject/>
  <dc:title>Протокол - Ukrainian Cup - 2012 - Ювенали ІІ Е клас - St</dc:title>
</cp:coreProperties>
</file>